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. Úvo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keepNext w:val="true"/>
        <w:widowControl w:val="false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kt řeší návrh silnoproudé elektroinstalace ve stupni dokumentace pro realizaci stavby v objektu Základní školy Litvínov - Ruská.</w:t>
      </w:r>
    </w:p>
    <w:p>
      <w:pPr>
        <w:pStyle w:val="Heading7"/>
        <w:widowControl w:val="false"/>
        <w:suppressAutoHyphens w:val="true"/>
        <w:bidi w:val="0"/>
        <w:ind w:left="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dklad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výkresy M1:50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ormy ČSN a předpisy v elektrotechnice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žadavky investora a ostatních profesních část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hlídka objektu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užité ČSN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byl zpracován dle platných norem ČSN 33 2000-část 1-7, ČSN 33 2130 ed.3, ČSN EN 1246-1, a ostatních norem vydaných do data zpracování projektu.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. Základní údaje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pěťová soustava:</w:t>
        <w:tab/>
        <w:tab/>
        <w:t xml:space="preserve">3+NPE stř.50Hz,230/400V,TN-C-S (stávající rozvaděče) </w:t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Instalovaný příkon:</w:t>
        <w:tab/>
        <w:tab/>
        <w:t>Pi =  25,0 kW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Soudobý odběr:</w:t>
        <w:tab/>
        <w:tab/>
        <w:t>Ps = 11,0 kW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istič před elektroměrem: </w:t>
        <w:tab/>
      </w:r>
      <w:r>
        <w:rPr>
          <w:rFonts w:cs="Calibri" w:ascii="Calibri" w:hAnsi="Calibri"/>
          <w:b/>
          <w:bCs/>
        </w:rPr>
        <w:t xml:space="preserve">stávající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vržená ochrana před nebezpečným dotykem dle ČSN 33 2000-4-41 ed. 3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živých část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izolac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kryty nebo přepážkami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neživých část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ři poruše – automatickým odpojením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plňková ochrana – proudovými chrániči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-   doplňujícím ochranným pospojováním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středí – viz. samostatný protokol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větlenost Epk:</w:t>
        <w:tab/>
        <w:tab/>
        <w:t>dle výkresové části P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II. Zajištění ochrany el.zařízení a bezpečnosti práce obsluh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Krytí el. předmětů, druh kabelů a jejich uložení je navrženo s ohledem na vyskytující se prostředí, tj. prostředí vnitřní.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Mechanická ochrana el. zařízení je řešena jeho osazením do rozvaděče v provedení s krytím min. IP 30/20 a vlastní mechanickou odolností a uložením vodičů pod omítkou stěn a stropů a do vkládacích lišt, podparapetních žlabů a stávajících kabelových žlabů.</w:t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chrana el.zařízení proti účinkům přetížení a zkratů je navržena jističi v souladu s ČSN 33 2000-4-473, ČSN 33 2000-4-43ed.2 a ČSN 38 1754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u w:val="single"/>
        </w:rPr>
        <w:t>IV. Technický popis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 w:val="false"/>
          <w:bCs w:val="false"/>
        </w:rPr>
        <w:t>Modernizací vybraných učeben nedochází k navýšení odběru el.energie. Stávající elektroinstalace v řešených prostorách bude demontována v celém rozsahu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Veškeré nové rozvody budou provedeny kabely CYKY uloženými v chodbách ve vkládacích lištách na povrchu, ve třídách horizontálně nad podhledy, vertikálně pod omítkou. Po nábytku budou kabely vedeny ve vkládacích lištách a podparapetních kanálech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vilon B – 2.np – m.č. 3.05 - kabinet jazyků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/>
          <w:bCs/>
        </w:rPr>
        <w:t>Pavilon C – 2.np – m.č. 2.03 – kabinet fyzik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 w:val="false"/>
          <w:bCs w:val="false"/>
        </w:rPr>
        <w:t xml:space="preserve">- rozvody budou provedeny ze stávajících rozvaděčů na chodbách (3.05 – z RH3, 2.03 – R 2np). V rozvaděčích bude provedeno rozdělení soustavy na TN-C-S. Zásuvkové obvody budou provedeny kabely CYKY-J 3x2.5, jištěny jističi 16A/char.B, světelný rozvod kabely CYKY-J 3x1.5, jištěny 10A/char.B. Zásuvky budou připojeny přes proudový chránič s vybavovacím proudem 30mA.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 w:val="false"/>
          <w:bCs w:val="false"/>
        </w:rPr>
        <w:t>Osvětlení je navrženo přisazenými zářivkovými svítidly 1x36W s bílou mřížkou a elektronickými předřadníky, fy Modus. Ovládání osvětlení bude přepínači osazenými ve výšce +1,2m nad podlahou u vstupu do prostorů. Zásuvky jsou navrženy v provedení pod omítku, osazeny ve výšce 0,3m, příp. +0,5m u pracovních stolů. U stolů jsou navrženy jednoduché zásuvky ve společných trojrámečcích. V zásuvkách u pracovních stolů budou osazeny přepěťové ochrany III.st – vždy v první zásuvce v obvodu. Stávající rozvaděče budou doplněny o prvky dle výkresové části P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vilon C – 2.np – m.č. 2.08 – učebna jazyků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vilon C – 3.np – m.č. 3.02 – učebna fyzik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/>
          <w:bCs/>
        </w:rPr>
        <w:t>Pavilon C – 3.np – m.č. 3.08 – učebna jazyků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Calibri" w:ascii="Calibri" w:hAnsi="Calibri"/>
          <w:b w:val="false"/>
          <w:bCs w:val="false"/>
        </w:rPr>
        <w:t>–</w:t>
      </w:r>
      <w:r>
        <w:rPr>
          <w:rFonts w:eastAsia="Calibri" w:cs="Calibri" w:ascii="Calibri" w:hAnsi="Calibri"/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</w:rPr>
        <w:t>v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modernizovaných učebnách budou osazeny u vstupních dveří nově rozvaděče učeben RP-xx. Osvětlení je navrženo zářivkovými přisazenými svítidly 2x58W s bílou resp. Al mřížkou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. Pro nasvětlení tabule budou osazena vždy dvě závěsná LED svítidla s asymetrickou mřížkou. Délka závěsu bude určena dle výšky stropu a osazení tabule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 xml:space="preserve">Ovládání asymetrických svítidel bude spínačem v provedení pod omítku osazeným u katedry učitele. Ovládání stropních svítidel bude u vstupu do učebny, každá řada svítidel samostatně, celkově pak nadřazeným spínačem barevně odlišeným nebo s popisem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ab/>
        <w:t xml:space="preserve">Ve všech učebnách budou osazeny zásuvky pro interaktivní tabule u katedry učitele (Z/IT) ve výšce +1,0m nad podlahou (bude upřesněno dodavatelem zařízení). Dále budou na stopě osazeny zásuvky pro dataprojektory (Z/DP) a dvě jednoduché zásuvky ve společném rámečku u katedry ve výšce 0,3m nad podlahou. Dále budou osazeny další cca 2 ks zásuvek podél jednotlivých tříd pro případné další spotřebiče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V učebnách jazyků, budou navíc provedeny zásuvky do katedry a žákovských lavic. Rozvod bude veden částečně v podlaze, částečně po nábytku ve vkládacích lištách a podparapetních žlabech, které budou součástí nábytku. U každého žákovského místa budou osazeny 2 zásuvky,  u katedry 3ks. Veškeré tyto obvody budou vypínatelné z uzamykatelného místa v katedře.  V zásuvkách budou osazeny přepěťové ochrany III.st – vždy v první zásuvce v obvodu. 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ab/>
        <w:t xml:space="preserve">V učebně fyziky bude proveden rozvod do katedry a lavic. V katedře v uzamykatelné části nábytku bude osazen  výkonový napájecí zdroj 24V/DC/AC ze které budou napájeny elektropanely 24V v lavicích žáků. Zásuvkový rozvod 230V bude veden přes katedru (spínané obvody) a v každé lavici bude ukončen třemi zásuvkami 16A/230V osazenými do nábytku pod uzamčení, stejně jako zdířky pro malé napětí AC/DC připojené ze zdroje – dodávka nábytku. 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</w:r>
    </w:p>
    <w:p>
      <w:pPr>
        <w:pStyle w:val="Normal"/>
        <w:autoSpaceDE w:val="false"/>
        <w:rPr>
          <w:rFonts w:ascii="Calibri" w:hAnsi="Calibri" w:eastAsia="Calibri-Bold" w:cs="Calibri"/>
          <w:b/>
          <w:b/>
          <w:bCs/>
          <w:color w:val="222222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ab/>
      </w:r>
      <w:r>
        <w:rPr>
          <w:rFonts w:eastAsia="Calibri-Bold" w:cs="Calibri" w:ascii="Calibri" w:hAnsi="Calibri"/>
          <w:b/>
          <w:bCs/>
          <w:color w:val="222222"/>
          <w:sz w:val="24"/>
          <w:szCs w:val="24"/>
        </w:rPr>
        <w:t>Veškeré zásuvkové obvody v objektu budou přes proudový chránič s vybavovacím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b w:val="false"/>
          <w:b w:val="false"/>
          <w:bCs w:val="false"/>
          <w:color w:val="222222"/>
          <w:sz w:val="24"/>
          <w:szCs w:val="24"/>
        </w:rPr>
      </w:pPr>
      <w:r>
        <w:rPr>
          <w:rFonts w:eastAsia="Calibri-Bold" w:cs="Calibri" w:ascii="Calibri" w:hAnsi="Calibri"/>
          <w:b/>
          <w:bCs/>
          <w:color w:val="222222"/>
          <w:sz w:val="24"/>
          <w:szCs w:val="24"/>
        </w:rPr>
        <w:t xml:space="preserve">proudem 30mA </w:t>
      </w:r>
      <w:r>
        <w:rPr>
          <w:rFonts w:eastAsia="Calibri" w:cs="Calibri" w:ascii="Calibri" w:hAnsi="Calibri"/>
          <w:color w:val="222222"/>
          <w:sz w:val="24"/>
          <w:szCs w:val="24"/>
        </w:rPr>
        <w:t>(zásuvky užívány osobami bez elektrotechnické kvalifikace dle ČSN 33 2000-4-41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 w:val="false"/>
          <w:bCs w:val="false"/>
          <w:color w:val="222222"/>
          <w:sz w:val="24"/>
          <w:szCs w:val="24"/>
        </w:rPr>
        <w:t>ed.3)</w:t>
      </w:r>
      <w:r>
        <w:rPr>
          <w:rFonts w:eastAsia="Calibri" w:cs="Calibri" w:ascii="Calibri" w:hAnsi="Calibri"/>
          <w:b/>
          <w:bCs/>
          <w:color w:val="222222"/>
          <w:sz w:val="24"/>
          <w:szCs w:val="24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vilon D – 1.np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/>
          <w:bCs/>
        </w:rPr>
        <w:t xml:space="preserve">1.04 – učebna kuchyňka - </w:t>
      </w:r>
      <w:r>
        <w:rPr>
          <w:rFonts w:cs="Calibri" w:ascii="Calibri" w:hAnsi="Calibri"/>
          <w:b w:val="false"/>
          <w:bCs w:val="false"/>
        </w:rPr>
        <w:t xml:space="preserve">budou vytvořena čtyři pracovní místa, kde budou osazeny elektrické dvojvařiče (EV), myčka (M), mikrovlnná trouba (MVT) a digestoře (D). Také zde bude umístěna lednice (L). Nad vstupními dveřmi se osadí nový rozvaděče RP-D1.04, ve kterém budou jištěny veškeré vývody vč. osvětlení a zásuvek v učebně, skladu a wc. Připojen bude kabelem CYKY 5x6 ze stávajícího rozvaděče R-1.np na chodbě . V něm bude provedeno rozdělení soustavy na TN-C-S. Přívodní kabel bude uložen ve vkládací liště na povrchu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>Elektrické vařiče se připojí kabely CYKY-J 3x2.5, ukončenými samostatnými zásuvkami. Pro myčku a lednici s mikrovlnnou troubou jsou navrženy také samostatné zásuvkové vývody. Nad pracovní plochy budou provedeny další zásuvkové vývody pro ostatní ruční spotřebiče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Veškeré toto zařízení bude odpojitelné tlačítkem CS u vstupu do místnosti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>Digestoře budou připojeny přes impulsní relé tak, aby při sepnutí kterékoli z nich byla souběžně sepnuta i elektrická žaluziová klapka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>Osvětlení učebny je navrženo zářivkovými svítidly přisazenými, s bílou mřížkou a elektronickým předřadníkem, fy Modus, s příkonem 2x36W. Pro nasvětlení pracovních ploch u kuchyňských linek budou osazena zářivková svítidla s příkonem 15W. Ve skladu 1.05 vedle učebny se osadí zářivková svítidla 1x36W s bílou mřížkou. Veškerá svítidla budou s elektronickými předřadníky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 xml:space="preserve">Ovládání osvětlení bude spínači v provedení pod omítku, v učebně bude spínána každá řada svítidel samostatně, a centrálně pak nadřazeným spínačem barevně odlišeným nebo s popisem. Spínače budou osazeny ve výšce 1,0m nad podl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1.07 - WC pro imobilní </w:t>
      </w:r>
      <w:r>
        <w:rPr>
          <w:rFonts w:cs="Calibri" w:ascii="Calibri" w:hAnsi="Calibri"/>
          <w:b w:val="false"/>
          <w:bCs w:val="false"/>
        </w:rPr>
        <w:t xml:space="preserve">– vedle učebny kuchyňky, bude vybudováno nové sociální zařízení pro imobilní žáky. Osvětlení bude LED svítidlem kruhovým osazeným na stropě, ovládaným spínačem u vstupu do prostoru (výška spínače max 1,0m nad podlahou). Vzduchotechnika bude ovládána pohybovým spínačem, doběh bude součástí dodávky ventilátorů. Pro signalizační systém (dodávka SLB) bude přiveden napájecí kabel CYKY-J 3x1.5 do místa, které bude určeno dodavatelem zařízení – rezerva 3m kabelu nad podhledem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01 – učebna – pracovní vyučová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/>
          <w:bCs/>
        </w:rPr>
        <w:t>1.24 - díln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- v rohu místnosti 1.24 bude osazen nový rozvaděč RP-D1.24 pro učebny 1.01, 1.24 a sklad 1.02. Připojen bude kabelem CYKY 5x6 ze stávajícího rozvaděče R-1.np na chodbě. V něm bude provedeno rozdělení soustavy na TN-C-S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 xml:space="preserve">V učebně pracovního vyučování budou osazeny samostatné zásuvkové obvody pro připojení šicích strojů Z3, Z4, Z5 přes třípólový uzamykatelný vypínač. V dílně bude samostatný zásuvkový obvod pro hrnčířský kruh Z8 a třífázová zásuvka 16A pro keramickou pec 3Z2. Další třífázová zásuvka bude osazena za vstupními dveřmi do učebny. Tyto zásuvky budou připojeny přes třípólové spínače 16A/400V osazené u zásuvek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ab/>
        <w:t xml:space="preserve">Nad pracovními stoly žáků budou osazeny závěsné elektro kostky pod strop (HA001 fy Helago-CZ), které budou obsahovat 2xzásuvka 16A/230V, 1x dvě zdířky malého napětí AC a 1x dvě zdířky malého napětí DC. Standardně jsou kostky opatřeny 2m závěsného řetízku a 2,3m přívodního kabelu. Napájení těchto kostek bude ze školního rozvaděče (ŠR08), který bude připojen kabelem CYKY-J 5x4 (kabel bude upřesněn dodavatelem zařízení). Tento rozvaděče bude osazen v nábytku u stěny za katedrou učitele (vedle SLB rozvaděče RACK). Z rozvaděče budou kostky připojeny kabely CYKY-J 3x2.5 pro zásuvky 230V, CYKY-J 3x2.5 pro mn/AC a CYKY-O 2x2.5 pro mn/DC. Vedení bude uloženo nad podhledem.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V učebnách budou osazeny zásuvky pro interaktivní tabule u katedry učitele (Z/IT) ve výšce +1,0m nad podlahou (bude upřesněno dodavatelem zařízení). Dále budou u katedry osazeny dvakrát 3 jednozásuvky ve společném rámečku pro připojení PC resp. RACK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-Bold" w:cs="Calibri"/>
          <w:b/>
          <w:b/>
          <w:bCs/>
          <w:color w:val="222222"/>
          <w:sz w:val="24"/>
          <w:szCs w:val="24"/>
        </w:rPr>
      </w:pPr>
      <w:r>
        <w:rPr>
          <w:rFonts w:cs="Calibri" w:ascii="Calibri" w:hAnsi="Calibri"/>
          <w:b/>
          <w:bCs/>
        </w:rPr>
        <w:tab/>
      </w:r>
      <w:r>
        <w:rPr>
          <w:rFonts w:eastAsia="Calibri-Bold" w:cs="Calibri" w:ascii="Calibri" w:hAnsi="Calibri"/>
          <w:b/>
          <w:bCs/>
          <w:color w:val="222222"/>
          <w:sz w:val="24"/>
          <w:szCs w:val="24"/>
        </w:rPr>
        <w:t>Veškeré zásuvkové obvody v objektu budou přes proudový chránič s vybavovacím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b w:val="false"/>
          <w:b w:val="false"/>
          <w:bCs w:val="false"/>
          <w:color w:val="222222"/>
          <w:sz w:val="24"/>
          <w:szCs w:val="24"/>
        </w:rPr>
      </w:pPr>
      <w:r>
        <w:rPr>
          <w:rFonts w:eastAsia="Calibri-Bold" w:cs="Calibri" w:ascii="Calibri" w:hAnsi="Calibri"/>
          <w:b/>
          <w:bCs/>
          <w:color w:val="222222"/>
          <w:sz w:val="24"/>
          <w:szCs w:val="24"/>
        </w:rPr>
        <w:t xml:space="preserve">proudem 30mA </w:t>
      </w:r>
      <w:r>
        <w:rPr>
          <w:rFonts w:eastAsia="Calibri" w:cs="Calibri" w:ascii="Calibri" w:hAnsi="Calibri"/>
          <w:color w:val="222222"/>
          <w:sz w:val="24"/>
          <w:szCs w:val="24"/>
        </w:rPr>
        <w:t>(zásuvky užívány osobami bez elektrotechnické kvalifikace dle ČSN 33 2000-4-41</w:t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color w:val="222222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color w:val="222222"/>
          <w:sz w:val="24"/>
          <w:szCs w:val="24"/>
        </w:rPr>
        <w:t xml:space="preserve">ed.3)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ab/>
        <w:t>Osvětlení je navrženo zářivkovými přisazenými svítidly 2x58W s bílou mřížkou.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 xml:space="preserve"> Pro nasvětlení tabule budou osazena vždy dvě závěsná LED svítidla s asymetrickou mřížkou. Délka závěsu bude určena dle výšky stropu a osazení tabule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ab/>
        <w:t xml:space="preserve">Ovládání asymetrických svítidel bude spínačem v provedení pod omítku osazeným u katedry učitele. Ovládání stropních svítidel bude u vstupu do učebny, každá řada svítidel samostatně, celkově pak nadřazeným spínačem barevně odlišeným nebo s popisem.  Spínače budou osazeny ve výšce 1,0m nad podlahou.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 w:val="false"/>
          <w:bCs w:val="false"/>
        </w:rPr>
        <w:t xml:space="preserve">V učebně pracovního vyučování 1.01 jsou navíc navržena LED  svítidla pro nasvětlení pracovních ploch u šicích strojů. Svítidla budou osazena na stěně na výložnících 45st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Vnitřní ochrana před bleskem - přepěťové ochrany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ab/>
        <w:t xml:space="preserve">V hlavním rozvaděči objektu se předpokládá osazení přepěťové ochrany I. Případně I+II. stupně. Do nových rozvodnic učeben budou osazeny ochrany tř. II a do vybraných zásuvkových obvodů (zásuvek) tř. III. s akustickou signalizací. 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V. Závěr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ro montáž musí být použit materiál a zařízení, schválené Elektrotechnickým zkušebním ústavem – Praha, pro použití při montáži na území Č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  <w:tab/>
      </w:r>
      <w:r>
        <w:rPr>
          <w:rFonts w:eastAsia="Arial" w:cs="Calibri" w:ascii="Calibri" w:hAnsi="Calibri"/>
          <w:b/>
          <w:bCs/>
          <w:color w:val="auto"/>
          <w:sz w:val="24"/>
          <w:szCs w:val="24"/>
        </w:rPr>
        <w:t xml:space="preserve">Uvedené typy materiálů a zařízení jsou uvedeny pouze jako příklad a lze je zaměnit za jiné, kvalitativně a technicky obdobné, ve smyslu ustanovení zákona č. 137/2006 sb, § 46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ab/>
        <w:t xml:space="preserve">Montážní práce musí být provedeny v souladu s požadavky platných montážních a bezpečnostních předpisů a norem ČSN. Jakékoliv odchylky od předepsaného způsobu montáže jsou nepřípustné. 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Změny montáže proti řešení navrženému v tomto projektu, musí být nejprve s investorem a projektantem konzultovány a jejich provedení musí být projektantem odsouhlaseno a písemně potvrzeno.</w:t>
      </w:r>
    </w:p>
    <w:p>
      <w:pPr>
        <w:pStyle w:val="Normal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 xml:space="preserve">V Karlových Varech 04/2018 </w:t>
        <w:tab/>
        <w:tab/>
        <w:tab/>
        <w:tab/>
        <w:tab/>
        <w:tab/>
        <w:t>Vypracoval: Klimešová M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37" w:top="1247" w:footer="851" w:bottom="1134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continuous"/>
      <w:pgSz w:w="11906" w:h="16838"/>
      <w:pgMar w:left="1418" w:right="851" w:gutter="0" w:header="737" w:top="1247" w:footer="851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Erie">
    <w:charset w:val="00"/>
    <w:family w:val="auto"/>
    <w:pitch w:val="variable"/>
  </w:font>
  <w:font w:name="Gill Sans CE MT Shadow">
    <w:altName w:val="Lucida Sans Unicode"/>
    <w:charset w:val="ee"/>
    <w:family w:val="swiss"/>
    <w:pitch w:val="variable"/>
  </w:font>
  <w:font w:name="Brookly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26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2.2pt;mso-wrap-distance-left:0pt;mso-wrap-distance-right:0pt;mso-wrap-distance-top:0pt;mso-wrap-distance-bottom:0pt;margin-top:0.05pt;mso-position-vertical-relative:text;margin-left:227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libri" w:hAnsi="Calibri" w:eastAsia="Tahoma" w:cs="Calibri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</w:pPr>
    <w:r>
      <w:rPr>
        <w:rFonts w:eastAsia="Tahoma" w:cs="Calibri" w:ascii="Calibri" w:hAnsi="Calibri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  <w:t>B 1612 Modernizace infrastruktury základních škol v</w:t>
    </w:r>
  </w:p>
  <w:p>
    <w:pPr>
      <w:pStyle w:val="Normal"/>
      <w:widowControl w:val="false"/>
      <w:rPr>
        <w:rFonts w:ascii="Calibri" w:hAnsi="Calibri" w:eastAsia="Tahoma" w:cs="Calibri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</w:pPr>
    <w:r>
      <w:rPr>
        <w:rFonts w:eastAsia="Tahoma" w:cs="Calibri" w:ascii="Calibri" w:hAnsi="Calibri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  <w:t>Litvínově - projektová dokumentace</w:t>
    </w:r>
  </w:p>
  <w:p>
    <w:pPr>
      <w:pStyle w:val="Normal"/>
      <w:autoSpaceDE w:val="false"/>
      <w:jc w:val="left"/>
      <w:rPr>
        <w:rFonts w:ascii="Calibri" w:hAnsi="Calibri" w:cs="Calibri"/>
        <w:sz w:val="16"/>
        <w:szCs w:val="16"/>
      </w:rPr>
    </w:pPr>
    <w:r>
      <w:rPr>
        <w:rFonts w:eastAsia="Tahoma" w:cs="Calibri" w:ascii="Calibri" w:hAnsi="Calibri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</w:rPr>
      <w:t>ZŠ Litvínov - Ruská, dok. pro realizaci stavby</w:t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ErieLight;Times New Roman" w:hAnsi="ErieLight;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ie" w:hAnsi="Erie" w:cs="Erie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ieLight;Times New Roman" w:hAnsi="ErieLight;Times New Roman" w:cs="ErieLight;Times New Roman"/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Gill Sans CE MT Shadow;Lucida Sans Unicode" w:hAnsi="Gill Sans CE MT Shadow;Lucida Sans Unicode" w:cs="Gill Sans CE MT Shadow;Lucida Sans Unicode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Brooklyn;Times New Roman" w:hAnsi="Brooklyn;Times New Roman" w:cs="Brooklyn;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0" w:right="0" w:firstLine="227"/>
    </w:pPr>
    <w:rPr>
      <w:sz w:val="24"/>
    </w:rPr>
  </w:style>
  <w:style w:type="paragraph" w:styleId="TextBodyIndent">
    <w:name w:val="Body Text Indent"/>
    <w:basedOn w:val="Normal"/>
    <w:pPr>
      <w:ind w:left="0" w:right="0" w:firstLine="227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0" w:right="0" w:firstLine="226"/>
    </w:pPr>
    <w:rPr>
      <w:rFonts w:ascii="ErieLight;Times New Roman" w:hAnsi="ErieLight;Times New Roman" w:cs="ErieLight;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2:23:00Z</dcterms:created>
  <dc:creator>Zdeněk Volek</dc:creator>
  <dc:description/>
  <dc:language>en-US</dc:language>
  <cp:lastModifiedBy>Miroslava Klimešová</cp:lastModifiedBy>
  <cp:lastPrinted>2017-12-18T19:59:00Z</cp:lastPrinted>
  <dcterms:modified xsi:type="dcterms:W3CDTF">2015-09-29T19:42:41Z</dcterms:modified>
  <cp:revision>228</cp:revision>
  <dc:subject/>
  <dc:title>1</dc:title>
</cp:coreProperties>
</file>